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88990" cy="41586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415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2.4.58.8.2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